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Tartu </w:t>
        <w:tab/>
        <w:tab/>
        <w:tab/>
        <w:tab/>
        <w:tab/>
        <w:tab/>
        <w:tab/>
        <w:tab/>
        <w:t>10. veebruar 2026 nr 11-1/26/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 xml:space="preserve">Tartu Halduskohtu kohtunike valvegraafik </w:t>
      </w:r>
      <w:bookmarkStart w:id="0" w:name="_Hlk191027047"/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 xml:space="preserve">4. mai 2026 kuni 10. jaanuar 2027 </w:t>
      </w:r>
      <w:bookmarkEnd w:id="0"/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Juhindudes kohtute seaduse § 12 lg 3 p-st 4</w:t>
      </w:r>
      <w:r>
        <w:rPr>
          <w:rFonts w:cs="Times New Roman" w:ascii="Times New Roman" w:hAnsi="Times New Roman"/>
          <w:sz w:val="24"/>
          <w:szCs w:val="24"/>
          <w:vertAlign w:val="superscript"/>
          <w:lang w:val="et-EE"/>
        </w:rPr>
        <w:t>1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koosmõjus § 20 lg-ga 1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 xml:space="preserve">kinnitan ajavahemikuks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 xml:space="preserve">4. mai 2026 kuni 10. jaanuar 2027 </w:t>
      </w:r>
      <w:r>
        <w:rPr>
          <w:rFonts w:cs="Times New Roman" w:ascii="Times New Roman" w:hAnsi="Times New Roman"/>
          <w:b/>
          <w:sz w:val="24"/>
          <w:szCs w:val="24"/>
          <w:lang w:val="et-EE"/>
        </w:rPr>
        <w:t>Tartu Halduskohtu kohtunike valvegraafiku järgmisel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4. mai – 17. mai </w:t>
        <w:tab/>
        <w:tab/>
        <w:tab/>
        <w:tab/>
        <w:t>Maria Lõbu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18. mai – 31. mai </w:t>
        <w:tab/>
        <w:tab/>
        <w:tab/>
        <w:tab/>
        <w:t>Ülle Polluk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1. juuni – 14. juuni </w:t>
        <w:tab/>
        <w:tab/>
        <w:tab/>
        <w:tab/>
        <w:t>Reelika Kitsing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15. juuni – 28. juuni </w:t>
        <w:tab/>
        <w:tab/>
        <w:tab/>
        <w:tab/>
        <w:t>Ene Andrese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29. juuni – 12. juuli </w:t>
        <w:tab/>
        <w:tab/>
        <w:tab/>
        <w:tab/>
        <w:t>Ülle Polluk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13. juuli – 26. juuli </w:t>
        <w:tab/>
        <w:tab/>
        <w:tab/>
        <w:tab/>
        <w:t>Ülle Polluk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27. juuli – 9. august </w:t>
        <w:tab/>
        <w:tab/>
        <w:tab/>
        <w:tab/>
        <w:t>Sirje Kaljumä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10. august – 23. august </w:t>
        <w:tab/>
        <w:tab/>
        <w:tab/>
        <w:t>Juhan Siid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24. august – 6. september </w:t>
        <w:tab/>
        <w:tab/>
        <w:tab/>
        <w:t>Karin Jõk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7. september – 20. september </w:t>
        <w:tab/>
        <w:tab/>
        <w:t>Maria Lõbu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21. september – 4. oktoober </w:t>
        <w:tab/>
        <w:tab/>
        <w:tab/>
        <w:t>Ene Andrese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5. oktoober – 18. oktoober </w:t>
        <w:tab/>
        <w:tab/>
        <w:tab/>
        <w:t>Kadri Voo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19. oktoober – 1. november </w:t>
        <w:tab/>
        <w:tab/>
        <w:tab/>
        <w:t>Juhan Siid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2. november – 15. november </w:t>
        <w:tab/>
        <w:tab/>
        <w:tab/>
        <w:t>Reelika Kitsing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16. november – 29. november </w:t>
        <w:tab/>
        <w:tab/>
        <w:t>Sirje Kaljumä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30. november – 13. detsember </w:t>
        <w:tab/>
        <w:tab/>
        <w:t>Karin Jõk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14. detsember – 27. detsember </w:t>
        <w:tab/>
        <w:tab/>
        <w:t>Maria Lõbu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28. detsember 2026 – 10. jaanuar 2027 </w:t>
        <w:tab/>
        <w:t>Kadri Voo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t-EE"/>
        </w:rPr>
      </w:pPr>
      <w:r>
        <w:rPr>
          <w:rFonts w:cs="Times New Roman" w:ascii="Times New Roman" w:hAnsi="Times New Roman"/>
          <w:i/>
          <w:sz w:val="24"/>
          <w:szCs w:val="24"/>
          <w:lang w:val="et-EE"/>
        </w:rPr>
        <w:t>(allkirjastatud digitaalselt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t-EE"/>
        </w:rPr>
      </w:pPr>
      <w:r>
        <w:rPr>
          <w:rFonts w:cs="Times New Roman" w:ascii="Times New Roman" w:hAnsi="Times New Roman"/>
          <w:i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Ene Andrese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Tartu Halduskohtu esime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258" w:footer="851" w:bottom="19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E Times New Roman">
    <w:altName w:val="Courier New"/>
    <w:charset w:val="00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spacing w:lineRule="auto" w:line="288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t-EE"/>
      </w:rPr>
    </w:pPr>
    <w:r>
      <w:rPr>
        <w:rFonts w:cs="Times New Roman" w:ascii="Times New Roman" w:hAnsi="Times New Roman"/>
        <w:lang w:val="et-E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431800</wp:posOffset>
          </wp:positionV>
          <wp:extent cx="1905000" cy="1400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1400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EE Times New Roman;Courier New" w:hAnsi="EE Times New Roman;Courier New" w:eastAsia="Times New Roman" w:cs="EE Times New Roman;Courier New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Segoe UI;Century Gothic" w:hAnsi="Segoe UI;Century Gothic" w:cs="Segoe UI;Century Gothic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Jutumullitekst">
    <w:name w:val="Jutumullitekst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4:57:00Z</dcterms:created>
  <dc:creator/>
  <dc:description/>
  <cp:keywords/>
  <dc:language>en-US</dc:language>
  <cp:lastModifiedBy/>
  <dcterms:modified xsi:type="dcterms:W3CDTF">2026-02-10T14:57:00Z</dcterms:modified>
  <cp:revision>1</cp:revision>
  <dc:subject/>
  <dc:title/>
</cp:coreProperties>
</file>